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ostępowanie cywi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 i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eta Arkuszewska, Dr Anna Kościółek, mgr Katarzyna Kajmowicz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6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 xml:space="preserve">Wykład – Pisemna praca sprawdzające wiedzę studenta. </w:t>
      </w:r>
    </w:p>
    <w:p>
      <w:pPr>
        <w:pStyle w:val="Punktygwne"/>
        <w:spacing w:before="0" w:after="0"/>
        <w:jc w:val="both"/>
        <w:rPr>
          <w:b w:val="false"/>
          <w:b w:val="false"/>
        </w:rPr>
      </w:pPr>
      <w:r>
        <w:rPr>
          <w:rFonts w:eastAsia="Cambria"/>
          <w:b w:val="false"/>
          <w:caps w:val="false"/>
          <w:smallCaps w:val="false"/>
          <w:sz w:val="22"/>
        </w:rPr>
        <w:t xml:space="preserve">Ćwiczenia - Pisemne zaliczenia sprawdzające wiedzę studenta z zakresu poszczególnych partii postępowania cywilnego. 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Wiedza teoretyczna z prawa cywilnego – części ogólnej, prawa rzeczowego, zobowiązań, prawa spadkowego, prawa rodzinnego a także elementy prawa pracy. Znajomość postępowania cywilnego po odbyciu praktyk studenckich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Wiedza z zakresu czynności procesowych stron, sądu, uczestników innych osób w sądzie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Przedstawienie poszczególnych postępowań odrębnych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Przedstawienie wiadomości o zasadach udzielania ochrony prawnej w postępowaniu nieprocesowym - drugim obok procesu trybie postępowania rozpoznawczego</w:t>
            </w:r>
            <w:r>
              <w:rPr>
                <w:rFonts w:eastAsia="Calibri" w:cs="Calibri" w:ascii="Calibri" w:hAnsi="Calibri"/>
                <w:b w:val="false"/>
                <w:i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b w:val="false"/>
                <w:i/>
                <w:lang w:val="pl-PL"/>
              </w:rPr>
              <w:t>oraz wiedzy o rodzajach spraw cywilnych rozpatrywanych w tym postępowaniu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Wiedza z zakresu postępowania zabezpieczającego i egzekucyj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5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Umiejętność pisania pism procesowych (pozwów, wniosków, orzeczeń, środków zaskarżenia). 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licza źródła prawa w zakresie cywilnego postępowa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enia rodzaje postępowań procesowych i nieprocesow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2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efiniuje instytucje prawne z zakresu cywilnego postępowania cywil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treść regulacji prawnych dotyczących cywilnego postępowania cywil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orzysta ze źródeł prawa, orzecznictwa i literatury fachowej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 xml:space="preserve">K_U12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U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charakteryzuje cechy i właściwości poszczególnych instytucji cywilnego postępowa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 xml:space="preserve">K_U0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EK_0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kazuje podobieństwa i różnice pomiędzy poszczególnymi rodzajami postępowań cywil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 xml:space="preserve">K_U02,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 xml:space="preserve">K_U03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korzystuje w praktyce poszczególne instytucje prawnoprocesow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U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sporządza pisma procesowe, inicjuje postępowanie (główne, wpadkowe, incydentalne, etapowe) w poszczególnych sprawa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U09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rganizuje przebieg postępowania w danej sprawie, dobiera środki dowodowe do poszczególnych twierdzeń faktycz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 xml:space="preserve">K_U12,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U13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projektuje rozstrzygnięcie danej spraw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dba o przestrzeganie regulacji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sz w:val="22"/>
              </w:rPr>
              <w:t>Ma świadomość obowiązywania i znaczenia regulacji prawnych w poszczególnych sferach życia codzie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Cambria"/>
                <w:b w:val="false"/>
              </w:rPr>
              <w:t>K_K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</w:rPr>
              <w:t>Ma świadomość konsekwencji prawnych, etycznych, obyczajowych naruszenia obowiązujących regulacj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K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</w:rPr>
              <w:t>Posiada zdolność do oceny stanu prawnego i orzecznictw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</w:rPr>
              <w:t>K_K08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Posiada zdolność Wyrażania OCEN DOTYCZĄCYCH POTRZEBY ZMIAN LEGISLACYJNYCH, Ma</w:t>
            </w:r>
            <w:r>
              <w:rPr>
                <w:rFonts w:eastAsia="Cambria"/>
                <w:sz w:val="20"/>
                <w:szCs w:val="20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sz w:val="20"/>
                <w:szCs w:val="20"/>
              </w:rPr>
              <w:t>AKTYWNOŚĆ W SAMODZIELNYM WYRAŻANIU I UZASADNIANIU SWOICH OPINI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</w:rPr>
            </w:pPr>
            <w:r>
              <w:rPr>
                <w:rFonts w:eastAsia="Cambria" w:cs="Times New Roman"/>
                <w:b w:val="false"/>
                <w:sz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b/>
                    </w:rPr>
                    <w:t>Pojęcia ogólne</w:t>
                  </w:r>
                  <w:r>
                    <w:rPr/>
                    <w:t xml:space="preserve">: pojęcie postępowania cywilnego i prawa procesowego cywilnego, prawo procesowe cywilne a prawo cywilne (materialne). Stosunek postępowania cywilnego do innych postępowań – droga sądowa w sprawach cywilnych, pojęcie sprawy cywilnej, sprawy gospodarczej, sprawy z zakresu prawa pracy, sprawy z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akresu ubezpieczeń społecznych, sprawy małżeńskie, sprawy rodzinne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b/>
                    </w:rPr>
                    <w:t>Podmioty postępowania</w:t>
                  </w:r>
                  <w:r>
                    <w:rPr/>
                    <w:t xml:space="preserve">: </w:t>
                  </w:r>
                  <w:r>
                    <w:rPr>
                      <w:u w:val="single"/>
                    </w:rPr>
                    <w:t xml:space="preserve">Sąd </w:t>
                  </w:r>
                  <w:r>
                    <w:rPr/>
                    <w:t xml:space="preserve">– jurysdykcja krajowa, właściwość sądów w sprawach cywilnych, skład organów sądowych, wyłączenie osób wchodzących w skład organów sądowych. </w:t>
                  </w:r>
                  <w:r>
                    <w:rPr>
                      <w:u w:val="single"/>
                    </w:rPr>
                    <w:t>Prokurator, organizacje społeczne</w:t>
                  </w:r>
                  <w:r>
                    <w:rPr/>
                    <w:t>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b/>
                    </w:rPr>
                    <w:t>Podmioty postępowania</w:t>
                  </w:r>
                  <w:r>
                    <w:rPr/>
                    <w:t xml:space="preserve">:  </w:t>
                  </w:r>
                  <w:r>
                    <w:rPr>
                      <w:u w:val="single"/>
                    </w:rPr>
                    <w:t>Strony i uczestnicy postępowania</w:t>
                  </w:r>
                  <w:r>
                    <w:rPr/>
                    <w:t>. Strony w procesie (zdolność sądowa, procesowa, postulacyjna, legitymacja procesowa), współuczestnictwo w sporze, interwencja główna. Udział osób trzecich – interwencja uboczna 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przypozwanie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b/>
                    </w:rPr>
                    <w:t>Przedmiot postępowania cywilnego</w:t>
                  </w:r>
                  <w:r>
                    <w:rPr/>
                    <w:t xml:space="preserve">: Powództwo i jego rodzaje, przedmiot postępowania nieprocesowego. </w:t>
                  </w:r>
                  <w:r>
                    <w:rPr>
                      <w:b/>
                    </w:rPr>
                    <w:t>Czynności procesowe</w:t>
                  </w:r>
                  <w:r>
                    <w:rPr/>
                    <w:t>: Pojęcie i rodzaje czynności procesowych, pisma procesowe, doręczenia. posiedzenia sądowe, terminy</w:t>
                  </w:r>
                  <w:r>
                    <w:rPr>
                      <w:b/>
                    </w:rPr>
                    <w:t>. Koszty postępowania</w:t>
                  </w:r>
                  <w:r>
                    <w:rPr/>
                    <w:t>: Koszty procesu cywilnego, zasady obowiązujące co do ponoszenia kosztów procesu, zwolnienie od kosztów, zabezpieczenie kosztów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b/>
                    </w:rPr>
                    <w:t xml:space="preserve">Postępowanie przed sądem I instancji: </w:t>
                  </w:r>
                  <w:r>
                    <w:rPr/>
                    <w:t>Wszczęcie procesu, pojęcie i warunki pozwu, kumulacja i rozdrabnianie roszczeń, zmiana powództwa, cofnięcie pozwu, odrzucenie pozwu. Rozprawa – przygotowanie i przebieg, zarządzenie łącznej i odd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ielnej rozprawy, zamknięcie rozprawy. Zawieszenie i umorzenie postępowania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 xml:space="preserve">Dowody: </w:t>
                  </w:r>
                  <w:r>
                    <w:rPr/>
                    <w:t>Zagadnienia ogólne, postępowanie dowodowe, środki dowodowe – dowód z dokumentów, dowód z zeznań świadków, dowód z opinii biegłego, dowód z oględzin, dowód z przesłuch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a stron, inne środki dowodowe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 xml:space="preserve">Orzeczenia: </w:t>
                  </w:r>
                  <w:r>
                    <w:rPr/>
                    <w:t>Zagadnienia ogólne, zasady orzekania, rodzaje wyroków, wydanie wyroku, wydanie postanowienia, rektyfikacja orzeczeń (sprostowanie, uzupełnienie i wykładnia), skutki prawne orzeczeń (prawomocność, wykonalność 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skuteczność orzeczeń)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Zaskarżanie orzeczeń sądowych: </w:t>
                  </w:r>
                  <w:r>
                    <w:rPr/>
                    <w:t>Zagadnienia ogólne, Apelacja, zażalenie, inne środki zaskarżenia: skarga na orzeczenie referendarza sądowego, i inne.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</w:rPr>
                    <w:t xml:space="preserve">Obalanie prawomocnych orzeczeń: </w:t>
                  </w:r>
                  <w:r>
                    <w:rPr/>
                    <w:t xml:space="preserve">Skarga kasacyjna, wznowienie postępowania, skarga o stwierdzenie niezgodności z prawem prawomocnego orzeczenia.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Postępowanie grupow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6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6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>Postępowania odrębne</w:t>
                  </w:r>
                  <w:r>
                    <w:rPr/>
                    <w:t>: Postępowanie w sprawach małżeńskich, postępowanie nakazowe, upominawcze, uproszczone, gospodarcz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ostępowanie nieprocesowe – ogólna charakterystyka 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oszczególne rodzaje postępowań nieprocesowych – postępowanie w sprawach osobowych 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oszczególne rodzaje postępowań nieprocesowych – postępowanie spadkowe 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oszczególne rodzaje postępowań nieprocesowych – postępowanie w sprawach rzeczowych 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oszczególne rodzaje postępowań nieprocesowych – inne postępowania 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ostępowanie zabezpieczające 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stępowanie klauzulowe i egzekucyjne</w:t>
                  </w:r>
                </w:p>
                <w:p>
                  <w:pPr>
                    <w:pStyle w:val="Akapitzlis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Sądownictwo polubowne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2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2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2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2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4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2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4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6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b/>
                    </w:rPr>
                    <w:t>Pojęcia ogólne</w:t>
                  </w:r>
                  <w:r>
                    <w:rPr/>
                    <w:t>: pojęcie postępowania cywilnego i prawa procesowego cywilnego, prawo procesowe cywilne a prawo cywilne (materialne). Stosunek postępowania cywilnego do innych postępowań – droga sądowa w sprawach cywilnych, pojęcie sprawy cywilnej, sprawy gospodarczej, sprawy z zakresu prawa pracy, sprawy z zakresu ubezpieczeń społecznych, sprawy małżeńskie, sprawy rodzinn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b/>
                    </w:rPr>
                    <w:t>Podmioty postępowania</w:t>
                  </w:r>
                  <w:r>
                    <w:rPr/>
                    <w:t xml:space="preserve">: </w:t>
                  </w:r>
                  <w:r>
                    <w:rPr>
                      <w:u w:val="single"/>
                    </w:rPr>
                    <w:t xml:space="preserve">Sąd </w:t>
                  </w:r>
                  <w:r>
                    <w:rPr/>
                    <w:t xml:space="preserve">– jurysdykcja krajowa, właściwość sądów w sprawach cywilnych, skład organów sądowych, wyłączenie osób wchodzących w skład organów sądowych. </w:t>
                  </w:r>
                  <w:r>
                    <w:rPr>
                      <w:u w:val="single"/>
                    </w:rPr>
                    <w:t>Prokurator, organizacje społeczne</w:t>
                  </w:r>
                  <w:r>
                    <w:rPr/>
                    <w:t>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b/>
                    </w:rPr>
                    <w:t>Podmioty postępowania</w:t>
                  </w:r>
                  <w:r>
                    <w:rPr/>
                    <w:t xml:space="preserve">:  </w:t>
                  </w:r>
                  <w:r>
                    <w:rPr>
                      <w:u w:val="single"/>
                    </w:rPr>
                    <w:t>Strony i uczestnicy postępowania</w:t>
                  </w:r>
                  <w:r>
                    <w:rPr/>
                    <w:t>. Strony w procesie (zdolność sądowa, procesowa, postulacyjna, legitymacja procesowa), współuczestnictwo w sporze, interwencja główna. Udział osób trzecich – interwencja uboczna i przypozwani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b/>
                    </w:rPr>
                    <w:t>Przedmiot postępowania cywilnego</w:t>
                  </w:r>
                  <w:r>
                    <w:rPr/>
                    <w:t xml:space="preserve">: Powództwo i jego rodzaje, przedmiot postępowania nieprocesowego. </w:t>
                  </w:r>
                  <w:r>
                    <w:rPr>
                      <w:b/>
                    </w:rPr>
                    <w:t>Czynności procesowe</w:t>
                  </w:r>
                  <w:r>
                    <w:rPr/>
                    <w:t>: Pojęcie i rodzaje czynności procesowych, pisma procesowe, doręczenia. posiedzenia sądowe, terminy</w:t>
                  </w:r>
                  <w:r>
                    <w:rPr>
                      <w:b/>
                    </w:rPr>
                    <w:t>. Koszty postępowania</w:t>
                  </w:r>
                  <w:r>
                    <w:rPr/>
                    <w:t>: Koszty procesu cywilnego, zasady obowiązujące co do ponoszenia kosztów procesu, zwolnienie od kosztów, zabezpieczenie kosztów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b/>
                    </w:rPr>
                    <w:t xml:space="preserve">Postępowanie przed sądem I instancji: </w:t>
                  </w:r>
                  <w:r>
                    <w:rPr/>
                    <w:t>Wszczęcie procesu, pojęcie i warunki pozwu, kumulacja i rozdrabnianie roszczeń, zmiana powództwa, cofnięcie pozwu, odrzucenie pozwu. Rozprawa – przygotowanie i przebieg, zarządzenie łącznej i oddzielnej rozprawy, zamknięcie rozprawy. Zawieszenie i umorzenie postępowania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 xml:space="preserve">Dowody: </w:t>
                  </w:r>
                  <w:r>
                    <w:rPr/>
                    <w:t>Zagadnienia ogólne, postępowanie dowodowe, środki dowodowe – dowód z dokumentów, dowód z zeznań świadków, dowód z opinii biegłego, dowód z oględzin, dowód z przesłuchania stron, inne środki dowodow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 xml:space="preserve">Orzeczenia: </w:t>
                  </w:r>
                  <w:r>
                    <w:rPr/>
                    <w:t>Zagadnienia ogólne, zasady orzekania, rodzaje wyroków, wydanie wyroku, wydanie postanowienia, rektyfikacja orzeczeń (sprostowanie, uzupełnienie i wykładnia), skutki prawne orzeczeń (prawomocność, wykonalność i skuteczność orzeczeń)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 xml:space="preserve">Zaskarżanie orzeczeń sądowych: </w:t>
                  </w:r>
                  <w:r>
                    <w:rPr/>
                    <w:t>Zagadnienia ogólne, Apelacja, zażalenie, inne środki zaskarżenia: skarga na orzeczenie referendarza sądowego, i inne.</w:t>
                  </w:r>
                  <w:r>
                    <w:rPr>
                      <w:b/>
                    </w:rPr>
                    <w:t xml:space="preserve"> Obalanie prawomocnych orzeczeń: </w:t>
                  </w:r>
                  <w:r>
                    <w:rPr/>
                    <w:t>Skarga kasacyjna, wznowienie postępowania, skarga o stwierdzenie niezgodności z prawem prawomocnego orzeczenia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>Postępowania odrębne</w:t>
                  </w:r>
                  <w:r>
                    <w:rPr/>
                    <w:t>: Postępowanie w sprawach małżeńskich, postępowanie nakazowe, upominawcze, uproszczone, gospodarcz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</w:rPr>
                    <w:t>Postępowanie nieprocesowe i zarys postępowania egzekucyjnego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iCs/>
          <w:caps w:val="false"/>
          <w:smallCaps w:val="false"/>
          <w:sz w:val="22"/>
        </w:rPr>
        <w:t>Wykład. 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problemów cywilnoprocesowych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Egzamin pisemny 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</w:t>
            </w:r>
            <w:r>
              <w:rPr>
                <w:b w:val="false"/>
                <w:sz w:val="22"/>
              </w:rPr>
              <w:t>w, ćw,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,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, 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Egzamin pisemny 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, 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Egzamin pisemny 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, 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, 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ćw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Wykład –   test składający się z 30 pytań jednokrotnego wyboru lub praca pisemna w formie odpowiedzi (opisu) na trzy postawione pyt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Na egzaminie przedterminowym – metoda ustna. Student otrzymuje 3 pytania problemowe, w ciągu roku szczegółowo wskazane przez prowadząc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Ćwiczenia – Metoda pisemna (opisowa bądź testowa).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Na ocenę końcową, poza oceną z pracy pisemnej, składają się również aktywność podczas zajęć oraz obecność na zajęcia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6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2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7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60 + 30 + 5 + 2 godz. = 97 godz., co odpowiada ok. 4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- </w:t>
      </w:r>
      <w:r>
        <w:rPr>
          <w:b w:val="false"/>
          <w:iCs/>
          <w:caps w:val="false"/>
          <w:smallCaps w:val="false"/>
          <w:sz w:val="22"/>
        </w:rPr>
        <w:t>nakład pracy związany z zajęciami o charakterze praktycznym wynosi: 15 godz. ćwiczenia    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W. Siedlecki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 xml:space="preserve">Zarys postępowania cywilnego, 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Warszawa 1968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W. Siedlecki, Z. Świeboda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>Postępowanie cywilne. Zarys wykładu.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 Warszawa 199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>Marszałkowska – Krześ (red.), Postępowanie cywilne, Warszawa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4"/>
                <w:szCs w:val="24"/>
              </w:rPr>
              <w:t xml:space="preserve">T. Ereciński, J. Gudowski, M. Jędrzejewska, </w:t>
            </w:r>
            <w:r>
              <w:rPr>
                <w:rFonts w:eastAsia="Cambria"/>
                <w:i/>
                <w:color w:val="000000"/>
                <w:spacing w:val="-4"/>
                <w:szCs w:val="24"/>
              </w:rPr>
              <w:t>Komentarz do kodeksu postępowania cywilnego.</w:t>
            </w:r>
            <w:r>
              <w:rPr>
                <w:rFonts w:eastAsia="Cambria"/>
                <w:color w:val="000000"/>
                <w:spacing w:val="-4"/>
                <w:szCs w:val="24"/>
              </w:rPr>
              <w:t xml:space="preserve"> Warszawa 2006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. Ereciński [w:] T. Ereciński, P. Grzegorczyk, J. Gudowski, M. Jędrzejewska, K. Weitz, </w:t>
            </w:r>
            <w:r>
              <w:rPr>
                <w:i/>
                <w:sz w:val="24"/>
                <w:szCs w:val="24"/>
              </w:rPr>
              <w:t>Kodeks postępowania cywilnego. Komentarz. Postępowanie rozpoznawcze. Postępowanie zabezpieczające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arszawa 2012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4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4"/>
                <w:sz w:val="22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M. Waligórski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>Polskie prawo procesowe cywilne. Funkcja i struktura procesu.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 Warszawa 194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M. Waligórski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 xml:space="preserve">Polskie prawo procesowe cywilne. Dynamika procesu. 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>Warszawa 194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W. Broniewicz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 xml:space="preserve">Postępowanie cywilne w zarysie, 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>Warszawa 199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>A. Zieliński, Postępowanie cywilne. Kompendium, Warszawa 201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B. Bladowski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>Pisma sądowe w sprawach cywilnych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, Warszawa 2006;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>Zażalenie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, Warszawa 2006;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>Środki odwoławcze w postępowaniu cywilnym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, Warszawa 2008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>Metoda pracy sędziego cywilisty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>, Warszawa 200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 xml:space="preserve">P. Pogonowski, </w:t>
            </w:r>
            <w:r>
              <w:rPr>
                <w:rFonts w:eastAsia="Cambria"/>
                <w:i/>
                <w:color w:val="000000"/>
                <w:spacing w:val="-4"/>
                <w:sz w:val="24"/>
                <w:szCs w:val="24"/>
              </w:rPr>
              <w:t xml:space="preserve">Postępowanie zabezpieczające i egzekucyjne, </w:t>
            </w:r>
            <w:r>
              <w:rPr>
                <w:rFonts w:eastAsia="Cambria"/>
                <w:color w:val="000000"/>
                <w:spacing w:val="-4"/>
                <w:sz w:val="24"/>
                <w:szCs w:val="24"/>
              </w:rPr>
              <w:t>Warszawa 200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Cs w:val="24"/>
              </w:rPr>
              <w:t xml:space="preserve">J. Policzkiewicz, W. Siedlecki, E. Wengerek, </w:t>
            </w:r>
            <w:r>
              <w:rPr>
                <w:rFonts w:eastAsia="Cambria"/>
                <w:i/>
                <w:color w:val="000000"/>
                <w:spacing w:val="-4"/>
                <w:szCs w:val="24"/>
              </w:rPr>
              <w:t xml:space="preserve">Postępowanie nieprocesowe, </w:t>
            </w:r>
            <w:r>
              <w:rPr>
                <w:rFonts w:eastAsia="Cambria"/>
                <w:color w:val="000000"/>
                <w:spacing w:val="-4"/>
                <w:szCs w:val="24"/>
              </w:rPr>
              <w:t>Warszawa 198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Cs w:val="24"/>
              </w:rPr>
              <w:t>J. Mucha, Postępowanie cywilne. Diagramy, Warszawa 201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Cs w:val="24"/>
              </w:rPr>
              <w:t xml:space="preserve">A. M. Arkuszewska, </w:t>
            </w:r>
            <w:r>
              <w:rPr>
                <w:rFonts w:eastAsia="Cambria"/>
                <w:i/>
                <w:color w:val="000000"/>
                <w:spacing w:val="-4"/>
                <w:szCs w:val="24"/>
              </w:rPr>
              <w:t>Referendarz sądowy w postępowaniu cywilnym</w:t>
            </w:r>
            <w:r>
              <w:rPr>
                <w:rFonts w:eastAsia="Cambria"/>
                <w:color w:val="000000"/>
                <w:spacing w:val="-4"/>
                <w:szCs w:val="24"/>
              </w:rPr>
              <w:t>, Warszawa 201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color w:val="000000"/>
                <w:spacing w:val="-4"/>
                <w:szCs w:val="24"/>
              </w:rPr>
              <w:t xml:space="preserve">A. Kościółek, </w:t>
            </w:r>
            <w:r>
              <w:rPr>
                <w:rFonts w:eastAsia="Cambria"/>
                <w:i/>
                <w:color w:val="000000"/>
                <w:spacing w:val="-4"/>
                <w:szCs w:val="24"/>
              </w:rPr>
              <w:t>Elektroniczne czynności procesowe w sądowym postępowaniu cywilnym</w:t>
            </w:r>
            <w:r>
              <w:rPr>
                <w:rFonts w:eastAsia="Cambria"/>
                <w:color w:val="000000"/>
                <w:spacing w:val="-4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spacing w:before="0" w:after="20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23:00Z</dcterms:created>
  <dc:creator>...</dc:creator>
  <dc:description/>
  <cp:keywords/>
  <dc:language>en-US</dc:language>
  <cp:lastModifiedBy>user</cp:lastModifiedBy>
  <cp:lastPrinted>2015-03-31T10:23:00Z</cp:lastPrinted>
  <dcterms:modified xsi:type="dcterms:W3CDTF">2018-07-04T08:45:00Z</dcterms:modified>
  <cp:revision>6</cp:revision>
  <dc:subject/>
  <dc:title/>
</cp:coreProperties>
</file>